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3.11.2024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241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                     «О бюджетном процессе в муниципальном образовании «Каменский городской округ», утвержденного Решением Думы Каменского городского округа от 27.03.2014 года № 212 (в редакции решений Думы Каменского городского округа от 19.03.2015  № 314, от 15.10.2015 № 395, от 12.11.2015 № 402, от 28.07.2016 № 505, от 28.07.2016 № 505, от 19.10.2017 № 147,                     от 07.12.2017 № 172, от 21.11.2019 № 421, от 21.10.2021 № 14, от 18.05.2023      № 226, от 19.09.2024 № 43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4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править отчет об исполнении бюджета муниципального образования «Каменский городской округ» за 9 месяцев 2024 года в Думу Каменского городского округа и Контрольный орган Кам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  <w:u w:val="single"/>
        </w:rPr>
        <w:t>http://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  <w:u w:val="single"/>
        </w:rPr>
        <w:t>-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  <w:u w:val="single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постановления возложить                      на Начальника Финансового управления Администрации Каменского городского округа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</w:t>
        <w:tab/>
        <w:t xml:space="preserve">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4-11-13T14:14:00Z</cp:lastPrinted>
  <dcterms:modified xsi:type="dcterms:W3CDTF">2024-11-13T10:07:00Z</dcterms:modified>
  <cp:revision>106</cp:revision>
  <dc:subject/>
  <dc:title> </dc:title>
</cp:coreProperties>
</file>